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iven Woods</w:t>
      </w:r>
    </w:p>
    <w:p>
      <w:pPr>
        <w:pStyle w:val="Normal"/>
        <w:rPr>
          <w:b/>
          <w:b/>
          <w:sz w:val="28"/>
          <w:szCs w:val="28"/>
        </w:rPr>
      </w:pPr>
      <w:r>
        <w:rPr>
          <w:b/>
          <w:sz w:val="28"/>
          <w:szCs w:val="28"/>
        </w:rPr>
        <w:t>Research project journal</w:t>
      </w:r>
    </w:p>
    <w:p>
      <w:pPr>
        <w:pStyle w:val="Normal"/>
        <w:rPr/>
      </w:pPr>
      <w:r>
        <w:rPr>
          <w:b/>
        </w:rPr>
        <w:t>My topic:</w:t>
      </w:r>
    </w:p>
    <w:p>
      <w:pPr>
        <w:pStyle w:val="Normal"/>
        <w:rPr/>
      </w:pPr>
      <w:r>
        <w:rPr/>
        <w:t>When I heard we had to do research project again I knew I had the perfect topic for my research project was how the community looks after the Aboriginal Youth. It is an important topic to me because I am an Aboriginal youth and I have seen a lot of change in the crime and attitude towards school in the Aboriginal youth in my community and the communities I go to. I think the pattern is that the kids will get off the street if they have somewhere to go and something to do, a place where they feel safe and know they can go all the time. I know a place I can go to is a place called Kura Yerlo it is an organisation down at Largs Bay. Kura Yerlo offer so many programs one of the programs they offer is called AYAC it’s an acronym for Aboriginal Youth Action Committee. AYAC is going to be my research topic which I am going to investigate in my research class.  I have been participating AYAC since 2008, My Research Question will be, How does AYAC improve life for young Aboriginal kids in Adelaide?</w:t>
      </w:r>
    </w:p>
    <w:p>
      <w:pPr>
        <w:pStyle w:val="Normal"/>
        <w:tabs>
          <w:tab w:val="clear" w:pos="720"/>
          <w:tab w:val="left" w:pos="5790" w:leader="none"/>
        </w:tabs>
        <w:rPr>
          <w:b/>
          <w:b/>
        </w:rPr>
      </w:pPr>
      <w:r>
        <w:rPr>
          <w:b/>
        </w:rPr>
        <w:t>My research:</w:t>
        <w:tab/>
      </w:r>
    </w:p>
    <w:p>
      <w:pPr>
        <w:pStyle w:val="Normal"/>
        <w:rPr/>
      </w:pPr>
      <w:r>
        <w:rPr/>
        <w:t>I will research primary sources, by surveying and interviewing current members, workers and some of past committee members from AYAC.  I plan go out and find these people and explain what I’m doing and why I’m doing it. I plan to interview a range of people: Kevin Coleman, an Aboriginal Youth worker who coordinates the program, Frank Varco who is Committee member and Danelle Woods a past committee member. This will gives me a perspective on the past and present of AYAC. I want to survey lots of kids, parents and elders at Nunga Night so that I get lots of different information and see how different age groups see the program.</w:t>
      </w:r>
    </w:p>
    <w:p>
      <w:pPr>
        <w:pStyle w:val="Normal"/>
        <w:rPr/>
      </w:pPr>
      <w:r>
        <w:rPr/>
        <w:t>Before I do this, I am going to do some internet research on AYAC and its history. I also want to investigate issues for young people, especially for Aboriginal Youth and the problems that happen when they have nothing to do.</w:t>
      </w:r>
    </w:p>
    <w:p>
      <w:pPr>
        <w:pStyle w:val="Normal"/>
        <w:rPr/>
      </w:pPr>
      <w:r>
        <w:rPr/>
        <w:t>I plan to keep a journal of my research, answers and results and I will also keep a record of the minutes and activities of each meeting that I attend at AYAC.</w:t>
      </w:r>
    </w:p>
    <w:p>
      <w:pPr>
        <w:pStyle w:val="Normal"/>
        <w:rPr/>
      </w:pPr>
      <w:r>
        <w:rPr/>
        <w:t>The ethical considerations in my project are that I will have to get consent to do most of my primary research and then I will have to respect their privacy and maintain confidentiality. I have been in AYAC for many years and know the members and elders and associates so they know I will respect their privacy.</w:t>
      </w:r>
    </w:p>
    <w:p>
      <w:pPr>
        <w:pStyle w:val="Normal"/>
        <w:rPr/>
      </w:pPr>
      <w:r>
        <w:rPr/>
        <w:t>Capability</w:t>
      </w:r>
    </w:p>
    <w:p>
      <w:pPr>
        <w:pStyle w:val="Normal"/>
        <w:rPr/>
      </w:pPr>
      <w:r>
        <w:rPr/>
        <w:t>My capability is Citizenship. This is because in my topic I will become involved in the AYAC committee. I hope to become the chairperson. My research and perspectives will help me learn about the local indigenous youth and their issues and how they can fit better and accomplish more in their community today.</w:t>
      </w:r>
    </w:p>
    <w:p>
      <w:pPr>
        <w:pStyle w:val="Normal"/>
        <w:widowControl/>
        <w:bidi w:val="0"/>
        <w:spacing w:lineRule="auto" w:line="276" w:before="0" w:after="200"/>
        <w:rPr/>
      </w:pPr>
      <w:r>
        <w:rPr/>
        <w:t>Word count:50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0:11:00Z</dcterms:created>
  <dc:creator>whs</dc:creator>
  <dc:description/>
  <cp:keywords/>
  <dc:language>en-US</dc:language>
  <cp:lastModifiedBy>whs</cp:lastModifiedBy>
  <dcterms:modified xsi:type="dcterms:W3CDTF">2011-02-18T04:09:00Z</dcterms:modified>
  <cp:revision>3</cp:revision>
  <dc:subject/>
  <dc:title/>
</cp:coreProperties>
</file>